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198/21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21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. и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3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12. став 2. алинеја трећа Одлуке о оснивању Предшколске установе ''Ђурђевдан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38/14 и 20/19), на седници одржаној дана 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децембра 2021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, број: 03/1-6444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донео на редовној седници одржаној дана 25.11.2021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д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. и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 и потребе да се од стране надлежног органа оснивача верификује измена финансијског плана Установ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оја је извршена у складу са Одлуком о изменама Одлуке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3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Управни одбор Предшколске установ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“Ђурђевдан” Крагујевац је на седници одржаној дана 25.11.2021. године, донео Одлуку о измени Финансијског плана Предшколске установ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“Ђурђевдан” Крагујевац за 2021. годин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1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у складу са Одлуком о буџету града Крагујевца (“Службени лист града Крагујевца”, број 38/20, 16/21 и 34/21), Градско веће је донело закључак 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кола Рибарић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3:00Z</dcterms:created>
  <dc:creator>Danijela Kokovic</dc:creator>
  <dc:description/>
  <cp:keywords/>
  <dc:language>en-US</dc:language>
  <cp:lastModifiedBy>hhhggrreeww</cp:lastModifiedBy>
  <cp:lastPrinted>2021-07-27T10:06:00Z</cp:lastPrinted>
  <dcterms:modified xsi:type="dcterms:W3CDTF">2021-12-03T12:01:00Z</dcterms:modified>
  <cp:revision>49</cp:revision>
  <dc:subject/>
  <dc:title/>
</cp:coreProperties>
</file>